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0"/>
        <w:gridCol w:w="720"/>
        <w:gridCol w:w="1799"/>
        <w:gridCol w:w="446"/>
        <w:gridCol w:w="852"/>
        <w:gridCol w:w="239"/>
        <w:gridCol w:w="263"/>
        <w:gridCol w:w="266"/>
        <w:gridCol w:w="265"/>
        <w:gridCol w:w="241"/>
        <w:gridCol w:w="25"/>
        <w:gridCol w:w="266"/>
        <w:gridCol w:w="266"/>
        <w:gridCol w:w="265"/>
        <w:gridCol w:w="266"/>
        <w:gridCol w:w="257"/>
        <w:gridCol w:w="9"/>
        <w:gridCol w:w="265"/>
        <w:gridCol w:w="266"/>
        <w:gridCol w:w="266"/>
        <w:gridCol w:w="117"/>
        <w:gridCol w:w="20"/>
        <w:gridCol w:w="129"/>
        <w:gridCol w:w="265"/>
        <w:gridCol w:w="266"/>
        <w:gridCol w:w="266"/>
        <w:gridCol w:w="265"/>
        <w:gridCol w:w="266"/>
        <w:gridCol w:w="266"/>
        <w:gridCol w:w="259"/>
        <w:gridCol w:w="9"/>
      </w:tblGrid>
      <w:tr>
        <w:trPr>
          <w:trHeight w:val="1061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6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POTICANJE POLJOPRIVREDNIH PROIZVOĐAČA ZA PODRUČJE DISTRIBUCIJE VLASTITIH PROIZVODA ZA _______ GODINU</w:t>
            </w:r>
          </w:p>
        </w:tc>
      </w:tr>
      <w:tr>
        <w:trPr/>
        <w:tc>
          <w:tcPr>
            <w:tcW w:w="106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6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5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5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5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5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5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kat UHT-a (DA ili NE)</w:t>
            </w:r>
          </w:p>
        </w:tc>
        <w:tc>
          <w:tcPr>
            <w:tcW w:w="55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5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troškova</w:t>
            </w:r>
          </w:p>
        </w:tc>
        <w:tc>
          <w:tcPr>
            <w:tcW w:w="55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9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53" w:hanging="0"/>
              <w:jc w:val="left"/>
              <w:rPr/>
            </w:pPr>
            <w:r>
              <w:rPr/>
              <w:t>R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ZAHTJEV ZA POTPORU ZA POTICANJE POLJOPRIVREDNIH PROIZVOĐAČA ZA PODRUČJE DISTRIBUCIJE VLASTITIH PROIZVODA</w:t>
            </w:r>
          </w:p>
        </w:tc>
      </w:tr>
      <w:tr>
        <w:trPr/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Poljoprivredni proizvodi za koje su izvršeni troškovi prodaj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joprivredna vrsta - kultura</w:t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 i broj stočnog fonda u vlasništvu za proizvode animalnog porijekla</w:t>
            </w:r>
          </w:p>
        </w:tc>
        <w:tc>
          <w:tcPr>
            <w:tcW w:w="2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- zemljište gdje se koristi za proizvodnju 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katastarske čestice ili ARKOD ID broj</w:t>
            </w:r>
          </w:p>
        </w:tc>
      </w:tr>
      <w:tr>
        <w:trPr>
          <w:trHeight w:val="377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Vrsta troškova koji su nastali u svrhu provedene prodaje poljoprivrednih proizvoda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nos nastalih troškova (€)</w:t>
            </w:r>
          </w:p>
        </w:tc>
        <w:tc>
          <w:tcPr>
            <w:tcW w:w="20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567" w:leader="none"/>
        </w:tabs>
        <w:ind w:left="567" w:hanging="284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preslika sezonskog/godišnjeg ugovora o zakupu prodajnog mjesta na Gradskoj tržnici Kutina izdanog od Komunalnih servisa Kutina, te potvrda o plaćenim troškovima; 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567" w:leader="none"/>
        </w:tabs>
        <w:ind w:left="567" w:hanging="284"/>
        <w:rPr/>
      </w:pPr>
      <w:r>
        <w:rPr>
          <w:spacing w:val="-3"/>
          <w:sz w:val="20"/>
          <w:szCs w:val="20"/>
        </w:rPr>
        <w:t>certifikat Udruge hrvatskih tržnica (obostrani)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567" w:leader="none"/>
        </w:tabs>
        <w:ind w:left="567" w:hanging="284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okaz o stočnom fondu (za proizvođače proizvoda životinjskog porijekla)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567" w:leader="none"/>
        </w:tabs>
        <w:ind w:left="567" w:hanging="284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okaz o izgrađenom proizvodnom objektu (plastenik, staklenik, objekt za doradu i uskladištenje poljoprivrednih proizvoda i dr.)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567" w:leader="none"/>
        </w:tabs>
        <w:ind w:left="567" w:hanging="284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 xml:space="preserve">preslika ovjerenih računa o plaćenim troškovima u svrhu prodaje poljoprivrednih proizvoda - </w:t>
      </w:r>
      <w:r>
        <w:rPr>
          <w:sz w:val="20"/>
          <w:szCs w:val="20"/>
        </w:rPr>
        <w:t xml:space="preserve"> hrane u tekućoj godini (prodajno mjesto na gradskoj tržnici, veterinarski, sanitarni pregled i dr. troškovi)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567" w:leader="none"/>
        </w:tabs>
        <w:ind w:left="567" w:hanging="284"/>
        <w:rPr>
          <w:spacing w:val="3"/>
          <w:sz w:val="20"/>
          <w:szCs w:val="20"/>
        </w:rPr>
      </w:pP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Normal"/>
        <w:tabs>
          <w:tab w:val="clear" w:pos="505"/>
          <w:tab w:val="left" w:pos="567" w:leader="none"/>
        </w:tabs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ind w:left="-567" w:right="-286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286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286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286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286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641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Datum podnošenja zahtjeva __________________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  <w:t>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00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5-06-30T10:02:00Z</dcterms:modified>
  <cp:revision>6</cp:revision>
  <dc:subject/>
  <dc:title> </dc:title>
</cp:coreProperties>
</file>